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40"/>
        <w:gridCol w:w="3240"/>
        <w:gridCol w:w="3131"/>
      </w:tblGrid>
      <w:tr>
        <w:trPr/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720" w:firstLine="720"/>
              <w:jc w:val="center"/>
              <w:rPr>
                <w:sz w:val="40"/>
                <w:szCs w:val="40"/>
              </w:rPr>
            </w:pPr>
            <w:r>
              <w:rPr>
                <w:rStyle w:val="StrongEmphasis"/>
                <w:sz w:val="40"/>
                <w:szCs w:val="40"/>
              </w:rPr>
              <w:t>Перед началом проект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Style w:val="StrongEmphasis"/>
                <w:sz w:val="40"/>
                <w:szCs w:val="40"/>
              </w:rPr>
              <w:t>В ходе работы над проектом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Style w:val="StrongEmphasis"/>
                <w:sz w:val="40"/>
                <w:szCs w:val="40"/>
              </w:rPr>
              <w:t>После завершения проекта</w:t>
            </w:r>
          </w:p>
        </w:tc>
      </w:tr>
      <w:tr>
        <w:trPr>
          <w:trHeight w:val="5061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бсуждение вопросов, разделение на группы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урнал наблюдений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ценочные листы (презентации, буклеты, рефераты) </w:t>
            </w:r>
          </w:p>
          <w:p>
            <w:pPr>
              <w:pStyle w:val="Normal"/>
              <w:spacing w:before="0" w:after="0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ритерии оценивания проек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ребования к Вики-стать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тоговая конференция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аполнение анкеты участника проект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Эссе </w:t>
            </w:r>
          </w:p>
          <w:p>
            <w:pPr>
              <w:pStyle w:val="Normal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Style w:val="Emphasi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7.05pt;width:467.35pt;height:26.95pt;mso-wrap-style:none;v-text-anchor:middle;mso-position-vertical:top" type="_x0000_t136">
            <v:path textpathok="t"/>
            <v:textpath on="t" fitshape="t" string="ПОСЛЕДОВАТЕЛЬНОСТЬ ОЦЕНИВАНИЯ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6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4"/>
        <w:gridCol w:w="7192"/>
      </w:tblGrid>
      <w:tr>
        <w:trPr>
          <w:trHeight w:val="772" w:hRule="atLeast"/>
        </w:trPr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Оценка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цесс и цель оценки</w:t>
            </w:r>
          </w:p>
        </w:tc>
      </w:tr>
      <w:tr>
        <w:trPr>
          <w:trHeight w:val="23" w:hRule="atLeast"/>
        </w:trPr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hyperlink r:id="rId2" w:tgtFrame="_blank">
              <w:r>
                <w:rPr>
                  <w:rStyle w:val="InternetLink"/>
                </w:rPr>
                <w:t>Обсуждение проблемных вопросов</w:t>
              </w:r>
            </w:hyperlink>
            <w:r>
              <w:rPr/>
              <w:t>, разделение на группы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ля этого предлагается стратегия IDEAL. Данная стратегия позволяет увидеть проблему, проанализировать ее, выделить аспекты, оценить и выбрать способы решения, основываясь на ранее полученных и новых знаниях. Вклад в дискуссию каждого учащегося используется для планирования обучения и обеспечения индивидуальной и групповой обратной связи. Разделение на группы может происходить в игровой форме.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Журнал наблюдений</w:t>
              </w:r>
            </w:hyperlink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 время выполнения работы учащиеся ведут записи, в которых фиксируют свои этапы работы, размышления, наблюдения.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Оценочные листы</w:t>
              </w:r>
            </w:hyperlink>
            <w:r>
              <w:rPr/>
              <w:t xml:space="preserve"> для взаимооценки и самооценки презентаций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щиеся могут ориентироваться на эту таблицу при оценке умений и навыков разработки презентаций, отражающих результаты исследования.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Критерии оценивания проекта</w:t>
              </w:r>
            </w:hyperlink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 протяжении всей деятельности необходимо использовать критерии, по которым можно произвести итоговое оценивание всего проекта. В процессе работы критерии можно корректировать. 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>Требования к коллективной вики-статье</w:t>
              </w:r>
            </w:hyperlink>
            <w:r>
              <w:rPr/>
              <w:t xml:space="preserve"> по результатам проекта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здание </w:t>
            </w:r>
            <w:hyperlink r:id="rId7" w:tgtFrame="_blank">
              <w:r>
                <w:rPr>
                  <w:rStyle w:val="InternetLink"/>
                </w:rPr>
                <w:t>коллективной вики-статьи</w:t>
              </w:r>
            </w:hyperlink>
            <w:r>
              <w:rPr/>
              <w:t>* позволит представить результаты исследований учащихся в рамках проекта для более широкой аудитории (по сравнению с презентацией, например). Необходимо помнить, что в статью должны быть включены следующие атрибуты: ссылки на Веб-сайты, изображения по теме содержания, прикрепленные файлы, навигация на другие страницы и содержание в пределах данной системы ВикиВики.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>Эссе</w:t>
              </w:r>
            </w:hyperlink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жно предложить учащимся написание заключительного эссе по теме проекта, которое будет являться сочинением небольшого объема и свободной композиции, выражающим подчеркнуто индивидуальные впечатления и соображения по исследуемому вопросу. Например, впечатления от посещения спектакля А.Н. Островского в Ярославском драматическом театре, который основан в 1750 году Федором Волковым и считается первым профессиональным театром в России.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</w:rPr>
                <w:t>Анкета</w:t>
              </w:r>
            </w:hyperlink>
            <w:r>
              <w:rPr/>
              <w:t xml:space="preserve"> участника конференции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ем участникам итоговой конференции предлагается заполнить анкету, ответы на вопросы анкеты помогут в итоговом оценивании деятельности по проекту.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</w:rPr>
                <w:t>Таблицы оценивания проекта</w:t>
              </w:r>
            </w:hyperlink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ложенные таблицы позволят провести оценивание деятельности групп в рамках проекта по бальной систем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corporate/education/emea/rus/elem_sec/tools_resources/plans/Theatre/ap/ideal.pdf" TargetMode="External"/><Relationship Id="rId3" Type="http://schemas.openxmlformats.org/officeDocument/2006/relationships/hyperlink" Target="http://download.intel.com/corporate/education/emea/rus/elem_sec/tools_resources/plans/Theatre/ap/jornal.pdf" TargetMode="External"/><Relationship Id="rId4" Type="http://schemas.openxmlformats.org/officeDocument/2006/relationships/hyperlink" Target="http://download.intel.com/corporate/education/emea/rus/elem_sec/tools_resources/plans/Theatre/ap/prez.pdf" TargetMode="External"/><Relationship Id="rId5" Type="http://schemas.openxmlformats.org/officeDocument/2006/relationships/hyperlink" Target="http://download.intel.com/corporate/education/emea/rus/elem_sec/tools_resources/plans/Theatre/ap/krit_projekt.pdf" TargetMode="External"/><Relationship Id="rId6" Type="http://schemas.openxmlformats.org/officeDocument/2006/relationships/hyperlink" Target="http://download.intel.com/corporate/education/emea/rus/elem_sec/tools_resources/plans/Theatre/ap/wiki.pdf" TargetMode="External"/><Relationship Id="rId7" Type="http://schemas.openxmlformats.org/officeDocument/2006/relationships/hyperlink" Target="http://wiki.iteach.ru/index.php/&#1059;&#1095;&#1077;&#1073;&#1085;&#1099;&#1081;_&#1087;&#1088;&#1086;&#1077;&#1082;&#1090;_&#1044;&#1086;&#1073;&#1088;&#1099;&#1081;_&#1075;&#1077;&#1085;&#1080;&#1081;_&#1088;&#1091;&#1089;&#1089;&#1082;&#1086;&#1075;&#1086;_&#1090;&#1077;&#1072;&#1090;&#1088;&#1072;" TargetMode="External"/><Relationship Id="rId8" Type="http://schemas.openxmlformats.org/officeDocument/2006/relationships/hyperlink" Target="http://download.intel.com/corporate/education/emea/rus/elem_sec/tools_resources/plans/Theatre/ap/essay.pdf" TargetMode="External"/><Relationship Id="rId9" Type="http://schemas.openxmlformats.org/officeDocument/2006/relationships/hyperlink" Target="http://download.intel.com/corporate/education/emea/rus/elem_sec/tools_resources/plans/Theatre/anketa.pdf" TargetMode="External"/><Relationship Id="rId10" Type="http://schemas.openxmlformats.org/officeDocument/2006/relationships/hyperlink" Target="http://download.intel.com/corporate/education/emea/rus/elem_sec/tools_resources/plans/Theatre/ap/list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32:00Z</dcterms:created>
  <dc:creator>07083</dc:creator>
  <dc:description/>
  <cp:keywords/>
  <dc:language>en-US</dc:language>
  <cp:lastModifiedBy>Nickolay Purgin</cp:lastModifiedBy>
  <dcterms:modified xsi:type="dcterms:W3CDTF">2009-12-26T08:37:00Z</dcterms:modified>
  <cp:revision>5</cp:revision>
  <dc:subject/>
  <dc:title>Перед началом проекта</dc:title>
</cp:coreProperties>
</file>